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trHeight w:val="568" w:hRule="atLeas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7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меру № 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1.2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о тысяч рублей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645000000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6454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00000=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Саратовской области (ФГОУ ВПО «Поволжская академия государственной службы имени П.А. Столыпина»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0105810000000010002</w:t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КЦ ГУ Банка России по Саратовской области, г. Сара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6311001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анк Москвы», г.Моск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4525219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0817810697330002222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771312715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7713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0101810500000000219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омашка"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 Контракту № 11111 от 11.01.2009, накладная № 1 от 19.01.2009, приобретение оргтехники и комплектующих к компьютерам, в том числе НДС 18000,00</w: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6:02:00Z</dcterms:created>
  <dc:creator>ConsultantPlus</dc:creator>
  <dc:description/>
  <cp:keywords/>
  <dc:language>en-US</dc:language>
  <cp:lastModifiedBy>2324</cp:lastModifiedBy>
  <cp:lastPrinted>2009-01-27T19:38:00Z</cp:lastPrinted>
  <dcterms:modified xsi:type="dcterms:W3CDTF">2009-01-28T10:17:00Z</dcterms:modified>
  <cp:revision>9</cp:revision>
  <dc:subject/>
  <dc:title>0401060</dc:title>
</cp:coreProperties>
</file>