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trHeight w:val="573" w:hRule="atLeast"/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7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меру № 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  <w:t>7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.01.20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нн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вести сорок тысяч рублей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645000000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645401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40000=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Самарской области (Самарский государственный университет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0503810800001000432</w:t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КЦ ГУ Банка России по Самарской области, г. Сама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6311649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КЦ ГУ Банка России по Самарской области, г. Сама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6311649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01018102000000100001</w:t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636710034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631401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К по Самарской области (ИФНС России по Волжскому району)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10101011011000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14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Д.00.20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1.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прибыль организаций, зачисляемого в федеральный бюджет</w:t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6:06:00Z</dcterms:created>
  <dc:creator>ConsultantPlus</dc:creator>
  <dc:description/>
  <cp:keywords/>
  <dc:language>en-US</dc:language>
  <cp:lastModifiedBy>GEG</cp:lastModifiedBy>
  <cp:lastPrinted>2009-01-27T19:39:00Z</cp:lastPrinted>
  <dcterms:modified xsi:type="dcterms:W3CDTF">2009-01-28T11:24:00Z</dcterms:modified>
  <cp:revision>8</cp:revision>
  <dc:subject/>
  <dc:title>0401060</dc:title>
</cp:coreProperties>
</file>