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35890</wp:posOffset>
                      </wp:positionV>
                      <wp:extent cx="913765" cy="304800"/>
                      <wp:effectExtent l="5715" t="5080" r="5080" b="1028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304920"/>
                              </a:xfrm>
                              <a:prstGeom prst="wedgeRectCallout">
                                <a:avLst>
                                  <a:gd name="adj1" fmla="val 2606"/>
                                  <a:gd name="adj2" fmla="val 806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7pt;margin-top:10.7pt;width:71.9pt;height:2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7620</wp:posOffset>
                      </wp:positionV>
                      <wp:extent cx="2895600" cy="381000"/>
                      <wp:effectExtent l="5080" t="5080" r="5715" b="1752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380880"/>
                              </a:xfrm>
                              <a:prstGeom prst="wedgeRectCallout">
                                <a:avLst>
                                  <a:gd name="adj1" fmla="val -44541"/>
                                  <a:gd name="adj2" fmla="val 9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я, выделенные серым цветом, формируются автоматичес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25pt;margin-top:0.6pt;width:227.95pt;height:2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я, выделенные серым цветом, формируются автоматичес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Четыреста тридцать рублей 21 копейка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ИНН  6450000002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4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236220</wp:posOffset>
                      </wp:positionV>
                      <wp:extent cx="914400" cy="228600"/>
                      <wp:effectExtent l="686435" t="1085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24861"/>
                                  <a:gd name="adj2" fmla="val -95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9pt;margin-top:18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30-21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УФК по Саратовской области (ФГОУ ВПО «Поволжская академия государственной службы имени П.А. Столыпина»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w:rPr/>
              <w:t>40503810800001000431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234950</wp:posOffset>
                      </wp:positionV>
                      <wp:extent cx="914400" cy="228600"/>
                      <wp:effectExtent l="5080" t="5080" r="5715" b="1828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34375"/>
                                  <a:gd name="adj2" fmla="val 125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95pt;margin-top:18.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ГРКЦ ГУ Банка России по Саратовской области, г. 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001</w:t>
            </w:r>
          </w:p>
        </w:tc>
      </w:tr>
      <w:tr>
        <w:trPr>
          <w:trHeight w:val="452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27000</wp:posOffset>
                      </wp:positionV>
                      <wp:extent cx="914400" cy="228600"/>
                      <wp:effectExtent l="304165" t="5080" r="5715" b="2006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83055"/>
                                  <a:gd name="adj2" fmla="val 135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pt;margin-top:10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93675</wp:posOffset>
                      </wp:positionV>
                      <wp:extent cx="914400" cy="228600"/>
                      <wp:effectExtent l="147320" t="5080" r="5715" b="2324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65763"/>
                                  <a:gd name="adj2" fmla="val 149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35pt;margin-top:15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118745</wp:posOffset>
                      </wp:positionV>
                      <wp:extent cx="914400" cy="228600"/>
                      <wp:effectExtent l="154940" t="5080" r="5715" b="1898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66666"/>
                                  <a:gd name="adj2" fmla="val 130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0.95pt;margin-top:9.3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ОСБ 8622 Сбербанка России, г.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649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5080</wp:posOffset>
                      </wp:positionV>
                      <wp:extent cx="914400" cy="228600"/>
                      <wp:effectExtent l="343535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87500"/>
                                  <a:gd name="adj2" fmla="val 2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9pt;margin-top:0.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0702810756020101500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2609018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202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90805</wp:posOffset>
                      </wp:positionV>
                      <wp:extent cx="914400" cy="228600"/>
                      <wp:effectExtent l="299085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82569"/>
                                  <a:gd name="adj2" fmla="val -43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9pt;margin-top:7.1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394970</wp:posOffset>
                      </wp:positionV>
                      <wp:extent cx="914400" cy="228600"/>
                      <wp:effectExtent l="5080" t="5080" r="5715" b="1930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34791"/>
                                  <a:gd name="adj2" fmla="val 129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31.1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0101810500000000649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452755</wp:posOffset>
                      </wp:positionV>
                      <wp:extent cx="914400" cy="228600"/>
                      <wp:effectExtent l="586740" t="27114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13958"/>
                                  <a:gd name="adj2" fmla="val -16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95pt;margin-top:35.6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аратовский филиал ОАО " ВолгаТелеком"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605155</wp:posOffset>
                      </wp:positionV>
                      <wp:extent cx="914400" cy="228600"/>
                      <wp:effectExtent l="5080" t="474345" r="889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49583"/>
                                  <a:gd name="adj2" fmla="val -24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95pt;margin-top:47.6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ГК8607808000025 по сч.643990000773/2 от 31.12.08г услуги связи 12.08г, кон.24к-1255 от 01.01.08г, В том числе НДС 18 % - 65.63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К примеру №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57:00Z</dcterms:created>
  <dc:creator>ConsultantPlus</dc:creator>
  <dc:description/>
  <cp:keywords/>
  <dc:language>en-US</dc:language>
  <cp:lastModifiedBy>2324</cp:lastModifiedBy>
  <cp:lastPrinted>2009-01-27T20:13:00Z</cp:lastPrinted>
  <dcterms:modified xsi:type="dcterms:W3CDTF">2009-01-28T10:04:00Z</dcterms:modified>
  <cp:revision>10</cp:revision>
  <dc:subject/>
  <dc:title>0401060</dc:title>
</cp:coreProperties>
</file>