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Четыреста тридцать рублей 21 копейка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45000000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4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30-21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аратовской области (ФГОУ ВПО «Поволжская академия государственной службы имени П.А. Столыпина»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503810800001000431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ГРКЦ ГУ Банка России по Саратовской области, г. 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ОСБ 8622 Сбербанка России, г.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649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0702810756020101500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2609018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202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30101810500000000649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Саратовский филиал ОАО " ВолгаТелеком"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ГК8607808000025 по сч.643990000773/2 от 31.12.08г услуги связи 12.08г, кон.24к-1255 от 01.01.08г, В том числе НДС 18 % - 65.63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К примеру №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43:00Z</dcterms:created>
  <dc:creator>ConsultantPlus</dc:creator>
  <dc:description/>
  <cp:keywords/>
  <dc:language>en-US</dc:language>
  <cp:lastModifiedBy>2324</cp:lastModifiedBy>
  <cp:lastPrinted>2009-01-27T16:55:00Z</cp:lastPrinted>
  <dcterms:modified xsi:type="dcterms:W3CDTF">2009-01-28T10:03:00Z</dcterms:modified>
  <cp:revision>8</cp:revision>
  <dc:subject/>
  <dc:title>0401060</dc:title>
</cp:coreProperties>
</file>