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50800</wp:posOffset>
                      </wp:positionV>
                      <wp:extent cx="914400" cy="228600"/>
                      <wp:effectExtent l="5080" t="5080" r="5715" b="114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597"/>
                                  <a:gd name="adj2" fmla="val 9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8.4pt;margin-top: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2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7445</wp:posOffset>
                </wp:positionH>
                <wp:positionV relativeFrom="paragraph">
                  <wp:posOffset>48260</wp:posOffset>
                </wp:positionV>
                <wp:extent cx="2895600" cy="381000"/>
                <wp:effectExtent l="5080" t="5080" r="5715" b="158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80880"/>
                        </a:xfrm>
                        <a:prstGeom prst="wedgeRectCallout">
                          <a:avLst>
                            <a:gd name="adj1" fmla="val -39976"/>
                            <a:gd name="adj2" fmla="val 8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я, выделенные серым цветом, формируются автоматичес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3.8pt;width:227.9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я, выделенные серым цветом, формируются автоматиче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85725</wp:posOffset>
                      </wp:positionV>
                      <wp:extent cx="914400" cy="228600"/>
                      <wp:effectExtent l="5080" t="4133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41944"/>
                                  <a:gd name="adj2" fmla="val -222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7.65pt;margin-top:6.7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есять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83820</wp:posOffset>
                      </wp:positionV>
                      <wp:extent cx="914400" cy="228600"/>
                      <wp:effectExtent l="523875" t="1333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07152"/>
                                  <a:gd name="adj2" fmla="val -53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9pt;margin-top:6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64820</wp:posOffset>
                      </wp:positionV>
                      <wp:extent cx="914400" cy="228600"/>
                      <wp:effectExtent l="5080" t="53340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9930"/>
                                  <a:gd name="adj2" fmla="val -273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36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464820</wp:posOffset>
                      </wp:positionV>
                      <wp:extent cx="914400" cy="228600"/>
                      <wp:effectExtent l="5080" t="54102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40486"/>
                                  <a:gd name="adj2" fmla="val -27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95pt;margin-top:36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ФК по Ставропольскому краю (Ставропольский межрайонный отдел судебных приставов Управления Федеральной службы судебных приставов по Ставропольскому краю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w:rPr/>
              <w:t>40302810600001000005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0800</wp:posOffset>
                      </wp:positionV>
                      <wp:extent cx="914400" cy="228600"/>
                      <wp:effectExtent l="247015" t="5080" r="5715" b="153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6805"/>
                                  <a:gd name="adj2" fmla="val 11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pt;margin-top: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93645</wp:posOffset>
                      </wp:positionH>
                      <wp:positionV relativeFrom="paragraph">
                        <wp:posOffset>307975</wp:posOffset>
                      </wp:positionV>
                      <wp:extent cx="914400" cy="228600"/>
                      <wp:effectExtent l="738505" t="21526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30624"/>
                                  <a:gd name="adj2" fmla="val -141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35pt;margin-top:24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96850</wp:posOffset>
                      </wp:positionV>
                      <wp:extent cx="932180" cy="228600"/>
                      <wp:effectExtent l="382905" t="6604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228600"/>
                              </a:xfrm>
                              <a:prstGeom prst="wedgeRectCallout">
                                <a:avLst>
                                  <a:gd name="adj1" fmla="val -90870"/>
                                  <a:gd name="adj2" fmla="val -7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9pt;margin-top:15.5pt;width:73.3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0101810300000010005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2635028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2635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79400</wp:posOffset>
                      </wp:positionV>
                      <wp:extent cx="914400" cy="287655"/>
                      <wp:effectExtent l="5080" t="5715" r="5715" b="1993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87640"/>
                              </a:xfrm>
                              <a:prstGeom prst="wedgeRectCallout">
                                <a:avLst>
                                  <a:gd name="adj1" fmla="val -24375"/>
                                  <a:gd name="adj2" fmla="val 1160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3pt;margin-top:22pt;width:71.95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412750</wp:posOffset>
                      </wp:positionV>
                      <wp:extent cx="914400" cy="228600"/>
                      <wp:effectExtent l="5080" t="5080" r="5715" b="2368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2916"/>
                                  <a:gd name="adj2" fmla="val 14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2.35pt;margin-top:32.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415925</wp:posOffset>
                      </wp:positionV>
                      <wp:extent cx="914400" cy="228600"/>
                      <wp:effectExtent l="5080" t="23114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42083"/>
                                  <a:gd name="adj2" fmla="val -145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95pt;margin-top:32.7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ФК по Ставропольскому краю (ИФНС России Промышленного района г. Ставрополя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4012022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1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(ИНН 0 КПП 0) Пени на Транспортный налог с Иванова Ивана Ивановича. Без НДС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04665</wp:posOffset>
                      </wp:positionH>
                      <wp:positionV relativeFrom="paragraph">
                        <wp:posOffset>267970</wp:posOffset>
                      </wp:positionV>
                      <wp:extent cx="916940" cy="228600"/>
                      <wp:effectExtent l="5080" t="50419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228600"/>
                              </a:xfrm>
                              <a:prstGeom prst="wedgeRectCallout">
                                <a:avLst>
                                  <a:gd name="adj1" fmla="val 1592"/>
                                  <a:gd name="adj2" fmla="val -260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8.95pt;margin-top:21.1pt;width:72.1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9265</wp:posOffset>
                      </wp:positionH>
                      <wp:positionV relativeFrom="paragraph">
                        <wp:posOffset>269875</wp:posOffset>
                      </wp:positionV>
                      <wp:extent cx="914400" cy="228600"/>
                      <wp:effectExtent l="5080" t="4895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8958"/>
                                  <a:gd name="adj2" fmla="val -25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95pt;margin-top:21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274320</wp:posOffset>
                      </wp:positionV>
                      <wp:extent cx="914400" cy="228600"/>
                      <wp:effectExtent l="5080" t="5022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25624"/>
                                  <a:gd name="adj2" fmla="val -26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95pt;margin-top:21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69875</wp:posOffset>
                      </wp:positionV>
                      <wp:extent cx="914400" cy="228600"/>
                      <wp:effectExtent l="5080" t="50355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37916"/>
                                  <a:gd name="adj2" fmla="val -26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1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8845</wp:posOffset>
                </wp:positionH>
                <wp:positionV relativeFrom="paragraph">
                  <wp:posOffset>191135</wp:posOffset>
                </wp:positionV>
                <wp:extent cx="914400" cy="228600"/>
                <wp:effectExtent l="5080" t="112649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11041"/>
                            <a:gd name="adj2" fmla="val -5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5.0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ел 1 гр.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К примеру №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51:00Z</dcterms:created>
  <dc:creator>ConsultantPlus</dc:creator>
  <dc:description/>
  <cp:keywords/>
  <dc:language>en-US</dc:language>
  <cp:lastModifiedBy>GEG</cp:lastModifiedBy>
  <cp:lastPrinted>2009-01-27T20:49:00Z</cp:lastPrinted>
  <dcterms:modified xsi:type="dcterms:W3CDTF">2009-01-30T15:01:00Z</dcterms:modified>
  <cp:revision>4</cp:revision>
  <dc:subject/>
  <dc:title>0401060</dc:title>
</cp:coreProperties>
</file>