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84680</wp:posOffset>
                      </wp:positionH>
                      <wp:positionV relativeFrom="paragraph">
                        <wp:posOffset>50800</wp:posOffset>
                      </wp:positionV>
                      <wp:extent cx="914400" cy="228600"/>
                      <wp:effectExtent l="5080" t="5080" r="5715" b="1143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1597"/>
                                  <a:gd name="adj2" fmla="val 955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1 гр.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48.4pt;margin-top:4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АТЕЖНОЕ ПОРУЧЕНИЕ № </w:t>
              <w:tab/>
              <w:t>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.01.20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нн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7445</wp:posOffset>
                </wp:positionH>
                <wp:positionV relativeFrom="paragraph">
                  <wp:posOffset>48260</wp:posOffset>
                </wp:positionV>
                <wp:extent cx="2895600" cy="381000"/>
                <wp:effectExtent l="5080" t="5080" r="5715" b="158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380880"/>
                        </a:xfrm>
                        <a:prstGeom prst="wedgeRectCallout">
                          <a:avLst>
                            <a:gd name="adj1" fmla="val -39976"/>
                            <a:gd name="adj2" fmla="val 89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я, выделенные серым цветом, формируются автоматичес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3.8pt;width:227.95pt;height:29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я, выделенные серым цветом, формируются автоматичес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7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4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ind w:lef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27575</wp:posOffset>
                      </wp:positionH>
                      <wp:positionV relativeFrom="paragraph">
                        <wp:posOffset>7620</wp:posOffset>
                      </wp:positionV>
                      <wp:extent cx="914400" cy="228600"/>
                      <wp:effectExtent l="5080" t="21399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33611"/>
                                  <a:gd name="adj2" fmla="val -13888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4 гр.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2.25pt;margin-top:0.6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4 гр.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Девять рублей 04 копейки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 263500608812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263401001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83820</wp:posOffset>
                      </wp:positionV>
                      <wp:extent cx="914400" cy="228600"/>
                      <wp:effectExtent l="523875" t="1333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107152"/>
                                  <a:gd name="adj2" fmla="val -53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1 гр.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9pt;margin-top:6.6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9-04</w:t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457200</wp:posOffset>
                      </wp:positionV>
                      <wp:extent cx="914400" cy="228600"/>
                      <wp:effectExtent l="5080" t="51054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15486"/>
                                  <a:gd name="adj2" fmla="val -26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1 гр.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35pt;margin-top:36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464820</wp:posOffset>
                      </wp:positionV>
                      <wp:extent cx="914400" cy="228600"/>
                      <wp:effectExtent l="5080" t="522605" r="1143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49861"/>
                                  <a:gd name="adj2" fmla="val -267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1 гр.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95pt;margin-top:36.6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УФК по Ставропольскому краю (Ставропольский межрайонный отдел судебных приставов Управления Федеральной службы судебных приставов по Ставропольскому краю)</w:t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ind w:left="57" w:hanging="0"/>
              <w:rPr/>
            </w:pPr>
            <w:r>
              <w:rPr/>
              <w:t>40302810600001000005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РКЦ ГУ Банка России по Ставропольскому краю. г. Ставропо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shd w:fill="E6E6E6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40702001</w: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50800</wp:posOffset>
                      </wp:positionV>
                      <wp:extent cx="914400" cy="228600"/>
                      <wp:effectExtent l="247015" t="5080" r="5715" b="153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76805"/>
                                  <a:gd name="adj2" fmla="val 11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3pt;margin-top:4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93645</wp:posOffset>
                      </wp:positionH>
                      <wp:positionV relativeFrom="paragraph">
                        <wp:posOffset>307975</wp:posOffset>
                      </wp:positionV>
                      <wp:extent cx="914400" cy="228600"/>
                      <wp:effectExtent l="738505" t="21526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130624"/>
                                  <a:gd name="adj2" fmla="val -141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35pt;margin-top:24.2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t>ГРКЦ ГУ Банка России по Ставропольскому краю. г. Ставропо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40702001</w:t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196850</wp:posOffset>
                      </wp:positionV>
                      <wp:extent cx="932180" cy="228600"/>
                      <wp:effectExtent l="382905" t="6604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040" cy="228600"/>
                              </a:xfrm>
                              <a:prstGeom prst="wedgeRectCallout">
                                <a:avLst>
                                  <a:gd name="adj1" fmla="val -90870"/>
                                  <a:gd name="adj2" fmla="val -7666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9pt;margin-top:15.5pt;width:73.3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40101810300000010005</w:t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 263502826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26350100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79400</wp:posOffset>
                      </wp:positionV>
                      <wp:extent cx="914400" cy="287655"/>
                      <wp:effectExtent l="5080" t="5715" r="5715" b="1993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87640"/>
                              </a:xfrm>
                              <a:prstGeom prst="wedgeRectCallout">
                                <a:avLst>
                                  <a:gd name="adj1" fmla="val -24375"/>
                                  <a:gd name="adj2" fmla="val 1160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1 гр.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3pt;margin-top:22pt;width:71.95pt;height:22.6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04470</wp:posOffset>
                      </wp:positionV>
                      <wp:extent cx="916940" cy="228600"/>
                      <wp:effectExtent l="5080" t="5080" r="5715" b="7531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920" cy="228600"/>
                              </a:xfrm>
                              <a:prstGeom prst="wedgeRectCallout">
                                <a:avLst>
                                  <a:gd name="adj1" fmla="val 16134"/>
                                  <a:gd name="adj2" fmla="val 3647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4 гр.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16.1pt;width:72.1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4 гр.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412750</wp:posOffset>
                      </wp:positionV>
                      <wp:extent cx="914400" cy="228600"/>
                      <wp:effectExtent l="5080" t="5080" r="5715" b="2368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12916"/>
                                  <a:gd name="adj2" fmla="val 148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4 гр.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2.35pt;margin-top:32.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4 гр.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415925</wp:posOffset>
                      </wp:positionV>
                      <wp:extent cx="914400" cy="228600"/>
                      <wp:effectExtent l="5080" t="23114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42083"/>
                                  <a:gd name="adj2" fmla="val -14527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95pt;margin-top:32.7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УФК по Ставропольскому краю (ИФНС России Промышленного района г. Ставрополя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40120220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0.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</w:tr>
      <w:tr>
        <w:trPr>
          <w:trHeight w:val="1391" w:hRule="atLeast"/>
        </w:trPr>
        <w:tc>
          <w:tcPr>
            <w:tcW w:w="10208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(ИНН 263500608812 КПП 263401001) Пени на Транспортный налог с Сидорова Сергея Сергеевича СПИ Никитин. Без НДС.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09265</wp:posOffset>
                      </wp:positionH>
                      <wp:positionV relativeFrom="paragraph">
                        <wp:posOffset>426720</wp:posOffset>
                      </wp:positionV>
                      <wp:extent cx="914400" cy="228600"/>
                      <wp:effectExtent l="5080" t="81534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17291"/>
                                  <a:gd name="adj2" fmla="val -391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4 гр.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6.95pt;margin-top:33.6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4 гр.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274320</wp:posOffset>
                      </wp:positionV>
                      <wp:extent cx="914400" cy="228600"/>
                      <wp:effectExtent l="5080" t="671195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16249"/>
                                  <a:gd name="adj2" fmla="val -330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4 гр.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95pt;margin-top:21.6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4 гр.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74320</wp:posOffset>
                      </wp:positionV>
                      <wp:extent cx="914400" cy="228600"/>
                      <wp:effectExtent l="5080" t="611505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20208"/>
                                  <a:gd name="adj2" fmla="val -305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4 гр.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21.6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4 гр.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</w:r>
          </w:p>
        </w:tc>
      </w:tr>
      <w:tr>
        <w:trPr>
          <w:trHeight w:val="273" w:hRule="atLeast"/>
        </w:trPr>
        <w:tc>
          <w:tcPr>
            <w:tcW w:w="1020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spacing w:before="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8845</wp:posOffset>
                </wp:positionH>
                <wp:positionV relativeFrom="paragraph">
                  <wp:posOffset>191135</wp:posOffset>
                </wp:positionV>
                <wp:extent cx="914400" cy="228600"/>
                <wp:effectExtent l="5080" t="112649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wedgeRectCallout">
                          <a:avLst>
                            <a:gd name="adj1" fmla="val 11041"/>
                            <a:gd name="adj2" fmla="val -54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15.05pt;width:71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дел 1 гр.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К примеру № 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7:25:00Z</dcterms:created>
  <dc:creator>ConsultantPlus</dc:creator>
  <dc:description/>
  <cp:keywords/>
  <dc:language>en-US</dc:language>
  <cp:lastModifiedBy>GEG</cp:lastModifiedBy>
  <cp:lastPrinted>2009-01-27T20:49:00Z</cp:lastPrinted>
  <dcterms:modified xsi:type="dcterms:W3CDTF">2009-02-12T13:41:00Z</dcterms:modified>
  <cp:revision>9</cp:revision>
  <dc:subject/>
  <dc:title>0401060</dc:title>
</cp:coreProperties>
</file>