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вять рублей 04 копейки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060881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9-04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тавропольскому краю (Ставропольский межрайонный отдел судебных приставов Управления Федеральной службы судебных приставов по Ставропольскому краю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302810600001000005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101810300000010005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28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5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УФК по Ставропольскому краю (ИФНС России Промышленного района г. Ставрополя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2022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0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(ИНН 263500608812 КПП 263401001) Пени на Транспортный налог с Сидорова Сергея Сергеевича СПИ Никитин. Без НДС.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К примеру №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5:00Z</dcterms:created>
  <dc:creator>ConsultantPlus</dc:creator>
  <dc:description/>
  <cp:keywords/>
  <dc:language>en-US</dc:language>
  <cp:lastModifiedBy>GEG</cp:lastModifiedBy>
  <cp:lastPrinted>2009-01-27T16:55:00Z</cp:lastPrinted>
  <dcterms:modified xsi:type="dcterms:W3CDTF">2009-02-12T13:41:00Z</dcterms:modified>
  <cp:revision>5</cp:revision>
  <dc:subject/>
  <dc:title>0401060</dc:title>
</cp:coreProperties>
</file>